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15308221"/>
            <w:bookmarkStart w:id="1" w:name="__Fieldmark__0_151530822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15308221"/>
            <w:bookmarkStart w:id="3" w:name="__Fieldmark__1_151530822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15308221"/>
            <w:bookmarkStart w:id="5" w:name="__Fieldmark__2_151530822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15308221"/>
            <w:bookmarkStart w:id="7" w:name="__Fieldmark__3_151530822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15308221"/>
            <w:bookmarkStart w:id="9" w:name="__Fieldmark__4_151530822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15308221"/>
            <w:bookmarkStart w:id="11" w:name="__Fieldmark__5_151530822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